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C O N F I G U R A T I O N   P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* (1) Configuration:  The Sprite Battler Class (initializ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 Animated Battlers - Enhanced   ver. 13.3                      (08-03-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 Animated Battlers VX           ver. 3.4                       (03-04-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  ARROW CONTROLS    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Just moves the targetting arro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RROW_X             = 14      # The x position for your targ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RROW_Y             = 10      # The y position for your targ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 GENERAL CONTROLS   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Default Battler Sty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ENEMY           = false   # If true, these switches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ACTOR           = false   # of default battlers for actors/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ENEMY_ID        = []      # Ids of enemies using default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ACTOR_ID        = []      # Ids of actors using default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COLLAPSE_ACTOR  = false   # If true, restores the old 'red f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COLLAPSE_ENEMY  = false   #   collapse effect (using sprite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Background Battler Screento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ote:  Battle animations and damage pops reside in the same view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the battlers.  If a battler's tone is altered by the screen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so shall the battle animation and damage pops for that bat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TONE_ENEMY_MATCH  = true    # If true, the actors/enemies ton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TONE_ACTOR_MATCH  = false   # with the background.  If false, n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Animation Frames and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PEED               = 4       # Framerate speed of the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RUSH_SPEED          = 1.0     # Melee/Skill/Item motion speed of the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               = 7       # Maximum # of poses (stances)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              = 4       # Maximum # of frames in each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_STANDARD     = 4       # Standard # of frames played in each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dividual Spritesheet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ENEMY         = nil       # ID and # of poses for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_ENEMY        = nil       # ID and # of frames for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ACTOR         = nil       # ID and # of poses for each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_ACTOR        = nil       # ID and # of frames for each 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Woozines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W_HP_PERCENTAGE   = 0.25                    # Health% for WOOZY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W_HP_ACTOR        = {}                      # Ind. health% for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W_HP_ENEMY        = {}                      # Ind. health% fo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W_HP_FLAT         = false                   # If true, flat rat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POSE CONTROL CENTER 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ditable Template (Some people wanted to change their templat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1   =   2   # Sets the 'Ready Pos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2   =   4   # Sets the 'Struck Po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3   =   2   # Sets the 'Woozy Pos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4   =   3   # Sets the 'Block Pos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5   =   1   # Sets the 'Charge Po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6   =   4   # Sets the 'Retreat P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7   =   5   # Sets the 'Attack Po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8   =   6   # Sets the 'Item Pose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9   =   6   # Sets the 'Skill Pos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10  =   8   # Sets the 'Victory P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11  =   7   # Sets the 'Defeat Po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ditable Template (for Custom Actor Sprite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1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2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3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4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5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6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7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8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9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10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POSE11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ditable Template (for Custom Enemy Sprite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1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2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3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4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5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6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7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8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9 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10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POSE11  =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RANDOM ATTACK POSE CENTER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ach value can be set to nil so no optional melee attack pos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le, or you can enter an array [ ] of poses that can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ong with your battler's pre-set attack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RANDOM_ATTACKS    = nil           # -- no random attacks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RANDOM_ATTACKS_A  = nil           # -- no random attacks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RANDOM_ATTACKS_E  = nil           # -- no random attacks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EXPANDED POSE CONTROL CENTER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oping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se arrays merely hold the ID  of actors or enemies whose poses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end of combat.  Enemies have no 'winning' animation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OPS_WINNING_ACTOR   = []      # Actor IDs if their victory p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OPS_WINNING_ENEMY   = []      # Enemy IDs if their victory p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OPS_DEFEATED_ACTOR  = []      # Actor IDs if their defeat p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LOOPS_DEFEATED_ENEMY  = []      # Enemy IDs if their defeat p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s (can expand beyond the default 11 pos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New system mimics the revised Template system.  Can use 'custom'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first value in each set indicates the index number  in a sprit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value is  overrided by a value  in one of the other two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rays... one for actor battlerss, the other for enemy bat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define a pose linked to a specific battler, the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'' hash array '' = { battler.id =&gt; pose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here Aluxes and the Ghost (RTP)  would be  the 1st battlers (per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the pose# would be the pose in your sprit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binations in the  hash arrays  are possible,  so if the MNK_POSES_DYING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ray has {1 =&gt; 5, 9 =&gt; 2},  then the GHOST (enemy #1) w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6th pose (index 5) and the 9th enemy battler would be using the 3rd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ETUP       = nil        # Choose animation pose for 'prepa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ETUP_A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ETUP_E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PREP    = nil        # Set 'casting' pose for skill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PREP_A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PREP_E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DYING       = nil        # Choose animation pose for dy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DYING_A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DYING_E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ESCAPE      = nil        # Set 'coward' pose for fleeing monster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ESCAPE_A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ESCAPE_E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CRITICAL    = nil        # Set pose for BIG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RIT_A 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RIT_E 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INNING     = nil        # Set winning (Victory Dance before 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INNING_A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WINNING_E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 Hashes (poses dependant on .i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New system mimics the revised Templa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first hash in each set  indicates the id number (be it skill,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therwise, and the pose it brings up.   These mimic the 2nd arra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above Non-Default poses.   As such, a hash value of {1 =&gt; 1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NK_POSES_WEAPONS hash would make  the 'Bronze Sword' use the 10th 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1th spritesheet) pose... aka the 'Defeat' 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define an advanced pose linked to a specific battler, the syntax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= { battler.id =&gt; { item/skill.id =&gt; pose# 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...so this gets  more complicated.   But this does allow  each batt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ave his or her own unique pose, regardless of spriteshe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ED     = {}         # Set a specific skill to use a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CASTED_A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CASTED_E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TATUS     = {}         # Set status values to pos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STAT_A    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TAT_E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KILLS     = {}         # Default: #57(Cross Cut) does 'At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SKILLS_A  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KILLS_E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ITEMS      = {}         # Default: #13(Sharp Stone) does '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ITEMS_A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ITEMS_E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EAPONS    = {}         # Didn't set any weapons to any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EAPS_A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EAPS_E    = {}         # Non-functional (Enemies don't use '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 Hashes (Charging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Like above, but pertains to Charge-to-attack poses based on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S_CHARGE   = {}         # Set a charging motion based on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S_CHARGE_A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S_CHARGE_E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I_CHARGE   = {}         # Set a charging motion based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I_CHARGE_A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I_CHARGE_E = {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W_CHARGE   = {}         # Set a charging motion based on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W_CHARGE_A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POSES_W_CHARGE_E = {}         # Non-functional (Enemies don't use '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 Hashes (Dodging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Like above, but pertains to Targets dodging an attack based on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            = nil          # Sets a pose if a target dodges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DODGE           = {}         # Dodging poses for individual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EDODGE           = {}         # Dodging poses for individual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WEAPS      = {}         # Set a specific 'Dodge' to a weap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DODGE_WEAPS_A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DODGE_WEAPS_E 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SKILLS     = {}         # Set a specific 'Dodge' to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SKILLS_A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SKILLS_E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ITEMS      = {}         # Set a specific 'Dodge' to an ite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ITEMS_A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DODGE_ITEMS_E    =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n-Default Pose Hashes (Hits &amp; Critical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Just like above, but pertains to specific hits and critical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WEAPS     = {}         # Set a specific 'Struck' to a weap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STRUCK_WEAPS_A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STRUCK_WEAPS_E   = {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SKILLS    = {}         # Set a specific 'Struck' to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SKILLS_A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SKILLS_E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ITEMS     = {}         # Set a specific 'Struck' to an ite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ITEMS_A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RUCK_ITEMS_E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WEAPS       = {}         # Set a specific 'Critical Hit' to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WEAPS_A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K_CRIT_WEAPS_E     = {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SKILLS      = {}         # Set a specific 'Critical Hit' to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SKILLS_A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SKILLS_E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ITEMS       = {}         # Set a specific 'Critical Hit' 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ITEMS_A 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RIT_ITEMS_E     =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FRAME CONTROL CENTER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* Frame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RAMES_PER_POSE    = {}               # Set #of frames to pose(by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vanced Individual Pose/Frame Hashes   # Advanced Individual Pose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# hashes within hashes. As a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FR_ACTOR = {}                   # you can see that enemy #1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OSES_FR_ENEMY = {}                   # sets of controls:  index 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a ready pose is set to 1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hile index 3 (block) is set to 'two' frames.   Likewise, for the 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hash, Actor #7 (Gloria) has only 1 control hash.   It sets index pose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the ready pose again) to use four frames of animation (even thoug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 the ready pose to just use '2' with the MNK_FRAMES_PER_POSE hash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   MOVEMENT CONTROL CENTER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Offset / Battler Overl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            = 32          # How much addtl space between ba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_ATK_A      = {}          # Space between Actor attacker &amp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_DEF_A      = {}          # Space between Actor defender &amp;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_ATK_E      = {}          # Space between Enemy attacker &amp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OFFSET_DEF_E      = {}          # Space between Enemy defender &amp;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Forward Step System (Final Fantasy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EP_ATTACK       = false   # If true, battler steps forwar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EP_SKILL        = true    # If true, battler steps forward to us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EP_ITEM         = true    # If true, battler steps forward to us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Jumping Attack System (FF Dragoon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ING_ENEMY         = nil         # Enemy IDs for jumping rush attac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_WEAPONS       = nil         # Weapon IDs for jumping rush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_SKILLS        = nil         # Skill IDs for jumping rush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_ITEMS         = nil         # Item IDs for jumping rush i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Movement Arrays (Arrays for skill/weapon/item IDs that affect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ING_ITEM       = []      # Examples are items that need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ING_SKILL      = []      # Examples are martial-arts and sneak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E2CENTER_ATK   = []      # Moves battler to center based on weapon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E2CENTER_ITEM  = []      # Moves battler to center for a big item at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OVE2CENTER_SKILL = []      # Moves battler to center for a big skill at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Remember, do not supply Skill or Item ID#'s that have 'None' sco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either the MNK_MOVING_ITEM or MNK_MOVING_SKILL hashes.  These ski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item attacks have no target and would cause an error whe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n enemy to move to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STATIONARY CONTROL CENTER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* Stationary Battlers (simple True/Fals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ENEMIES = false    # If the enemies don't move whil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ACTORS  = false    # If the actors don't move whil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* Arrays filled with skill/weapon/item IDs that hal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ENEMY_IDS = []     # Enemies that don't RUN during mele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WEAPONS   = []     # (examples are bows &amp; 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SKILLS    = []     # (examples are bows &amp; 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STATIONARY_ITEMS     = []     # (examples are bows &amp; g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TRANSPARENCY CONTROL CENTER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TRANSLUCENCY      = 127      # Degree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TRANSLUCENT_ACTOR = []       # ID of actor at translucenc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TRANSLUCENT_ENEMY = []       # ID of enemy at translucenc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HASING           = false    # If battlers fade in/out whil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HASING_ACTOR     = []       # IDs of actors that fade in/out if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PHASING_ENEMY     = []       # IDs of enemies that fade in/out if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FADE_IN           = true     # Battler fades in if replaced o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****                CUSTOM FEATURE CENTER                      **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MIRROR_ENEMIES    = true     # Enemy battlers use rever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CALC_SPEED        = false    # System calculates a mean/avera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T_DELAY          = false    # Pauses battlesystem until animatio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K_ADV_OFF_TURN      = 1        # Number of turns before enemies turn ar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